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out all conjuncts, regardless of grouping. Returns a single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...   A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identifier {th} is bound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x /\ y) /\ z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ication of {CONJUNCTS} to {th} returns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x; A |- y; A |- z; A |-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CONJ_LIST, LIST_CONJ, CONJ, CONJUNCT1, CONJUNCT2, 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