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14129288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75678371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