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84980880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74076627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32543708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