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75416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41291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27618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58386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