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367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67820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56488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76937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24464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4560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03022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89588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70816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97148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23722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72638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50959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724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59065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86710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21542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23877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52903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18680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87679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66139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24599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73829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46269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76926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98419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10232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48376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98010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31803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56272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52199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20856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96283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85344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19734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37764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95079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