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18793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42774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21119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35606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63264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82174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22864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60985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65335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28834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76620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26339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00147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67100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29736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46298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61569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33207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25561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32713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00171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16418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9616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47771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39801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32045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31930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84022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59637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8356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74666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89401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86105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51128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66460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2146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37062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2602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42224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