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80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56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861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00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67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295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08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95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080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34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7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97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72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13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221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