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56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24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392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098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78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93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765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9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262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7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355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43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06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030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281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41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749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