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316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255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402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864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238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384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334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036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187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062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664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284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919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