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501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486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793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010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521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764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097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74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656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32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891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5684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874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732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256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