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116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831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225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331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355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747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712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909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498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97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492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474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814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411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687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781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021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