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683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000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650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941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545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74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145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87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361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860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555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87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578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