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735469351"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110525523"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771374538"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