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30931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3093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309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309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309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309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309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309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309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309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309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309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309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309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309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309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309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