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933081"/>
      <w:bookmarkStart w:id="1" w:name="__Fieldmark__3_2819330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933081"/>
      <w:bookmarkStart w:id="3" w:name="__Fieldmark__4_2819330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9330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933081"/>
      <w:bookmarkStart w:id="5" w:name="__Fieldmark__6_2819330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