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4216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4216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4216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4216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4216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4216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4216193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4216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4216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421619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4216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4216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4216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42161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42161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42161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42161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42161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42161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42161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42161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42161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42161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42161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42161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42161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42161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42161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42161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42161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42161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42161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42161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421619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421619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42161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42161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421619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421619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