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584956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658818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92246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882158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