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50058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32020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43996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