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96141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2392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989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9638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