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30273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42814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98538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24676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