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49181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99935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