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218731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9663298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5068123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5968723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