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OINT_UN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DISJOINT(s UNION t)u = DISJOINT s u /\ DISJOINT 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