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ONO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ONO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monotonicity theor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but may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!x. P x ==&gt; Q x) ==&gt; (?y. P y /\ ~Q y) ==&gt; (?y. Q y /\ ~P 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after breaking it down, we reach the standard form exp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ity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STRIP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!x. P x ==&gt; Q x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?y. P y /\ ~Q y) ==&gt; (?y. Q y /\ ~P y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deed, it is solved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MONO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kind of reasoning is automated by the inductiv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so explicit use of this tactic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ity_theorems, new_induct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inductive_relations_exist, prove_monotonicity_hy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