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4745584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6719216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8994896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