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5620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17777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8061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1974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