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0825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4392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196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80210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