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1204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4619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8389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92853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