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75117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9945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64076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8937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