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9317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465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8325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29506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