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5443893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503845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7834351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