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0201676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2924473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276029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8319345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848172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8483224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