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2484744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9916654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2996486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