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54498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04447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1889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64850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89009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14800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65945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