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1544027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8979241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2272866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2848169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08460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