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011305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069517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37942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20597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31548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515078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