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74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34283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11972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2317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6588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25593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90089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01980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19025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87567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41052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16933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00309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87473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55325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57877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63524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21577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12574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18565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89212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24203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