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1995578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3446508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0801902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6600475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6044811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9886667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238618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0164134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1696304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5426949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7188837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9398976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4746220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1978216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8959587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420660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1571460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3362221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9830218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4034521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1244259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5534967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4824658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8528789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3573348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