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36787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97773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00918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6888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82384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95553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02037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