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478406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987104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671204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77407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663502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