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28921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6393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05764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93211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809168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15771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