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1140410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8910534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5266242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452503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8560536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6627736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5142860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5410823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1112996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1822198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1028066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4726308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3851910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5015057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9970344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2351865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4324588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6540470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8602729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0654279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3266657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528541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