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7600169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7046848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0238219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8351658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2470903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7246293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6641843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1268854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1178192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85793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2643197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8570775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7648444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9185735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6661909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913455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3610737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7431555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2268121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3821213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9995910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9075661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5474098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3043180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0840632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