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56343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86022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14691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12277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