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872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446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307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9243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