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332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790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1327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732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