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onverts quantities expressed in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scales to their  equivalents</w:t>
        <w:tab/>
        <w:t xml:space="preserve"> in  other  sca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program can handle multiplicative scal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nonlinear conversions such as Fahrenheit</w:t>
        <w:tab/>
        <w:t xml:space="preserve"> to 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us  (which  may  appear  to  be  linear  b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s are defined in an external data file.</w:t>
        <w:tab/>
        <w:t xml:space="preserve">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extensive data file that come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rovide your own data file to suit your 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gram interactively with promp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units for interactive use, type `units'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, type</w:t>
        <w:tab/>
        <w:t>the  quantity  and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verting from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en meters  to  feet,  type  `10</w:t>
        <w:tab/>
        <w:t xml:space="preserve"> meters'. 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</w:t>
        <w:tab/>
        <w:t>will print `You want:'.</w:t>
        <w:tab/>
        <w:t xml:space="preserve"> You should typ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ts you want to convert to.</w:t>
        <w:tab/>
        <w:t xml:space="preserve"> To convert to fe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type `feet'.  Note that if the readlin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in then the tab key can be used to complet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</w:t>
        <w:tab/>
        <w:t>@xref{Readline</w:t>
        <w:tab/>
        <w:t>support},  for</w:t>
        <w:tab/>
        <w:t>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will be displayed in two ways.  The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utput,  which is marked with a `*' to indicat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tion, gives the result of  the  conversion</w:t>
        <w:tab/>
        <w:t>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for.   The  second  line of output,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`/' to indicate division, gives the inver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</w:t>
        <w:tab/>
        <w:t xml:space="preserve"> you  convert  10 meters to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 equals  about  32.8 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number  gives  the conversio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 In this case, it tells  you</w:t>
        <w:tab/>
        <w:t>that  1</w:t>
        <w:tab/>
        <w:t xml:space="preserve"> f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about 0.03 dekameters since the dekameter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prints the inverse  because</w:t>
        <w:tab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re convenient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verse value is an exact conversion: a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xactly  .03048  dekameters.</w:t>
        <w:tab/>
        <w:t xml:space="preserve"> But the numb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grain is equal to a seven thousandth  of</w:t>
        <w:tab/>
        <w:t>a 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not so obvious from the fir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 the output format  confusing, t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</w:t>
        <w:tab/>
        <w:t xml:space="preserve"> a conversion between units which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dimensions, then `units' will display th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results with an extra note indicating that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 can  be  suppress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strict'  option.   As usual, use the `--verbos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int  a  message</w:t>
        <w:tab/>
        <w:t>indicating that th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and it will display the reduced for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, simply press return at  the  `You  want:'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 the jan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equal to a fluxunit which in tur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a certain combination of watts, meters, and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duced (and in this case somewhat more cry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type `?' at the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:' prompt.  The program will display a list</w:t>
        <w:tab/>
        <w:t>of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are conformable with the unit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 above.</w:t>
        <w:tab/>
        <w:t xml:space="preserve">  Note</w:t>
        <w:tab/>
        <w:t>that 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combinations will not appear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`help' at either prompt displays a short help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You can also type `help' followed by a  uni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invoke  a  pager on the units data 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here that unit is defined.  You can read the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and comments that may give more details or his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from the command line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ype the original units expression, and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you want.  You 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s from interpretation by 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exit.</w:t>
        <w:tab/>
        <w:t xml:space="preserve">  The  output  tells you that 2 l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.1 quarts, or alternatively that a quart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nversion is successful, then `units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(0) to the calling  environment.</w:t>
        <w:tab/>
        <w:t xml:space="preserve">  If  `unit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non-conformable  units  to convert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giving the reduced form of each unit and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units'  is  invoked with only one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 definition of the specified unit.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failure</w:t>
        <w:tab/>
        <w:t>if the unit is not defined and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use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.  Powers of units can be specified using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s shown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: `cm3' is</w:t>
        <w:tab/>
        <w:t>equivalent  to</w:t>
        <w:tab/>
        <w:t>`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</w:t>
        <w:tab/>
        <w:t xml:space="preserve"> is more than one digit, the `^' is requi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like `2^3^2' is evaluated right to left.  The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has the second highes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has  a higher precedence than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left to right, so `m/s * s/day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m  /  s  s day' and has dimensions of length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d.  Similarly, `1/2 meter' refers to a unit of 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length equivalent to .5/meter, which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intend if you entered that ex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indicate  division</w:t>
        <w:tab/>
        <w:t>of numbers with the vertica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|').  This operator has the highest  precedence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oot of two thirds could be written `2|3^1|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</w:t>
        <w:tab/>
        <w:t xml:space="preserve">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centimeters, the units  database</w:t>
        <w:tab/>
        <w:t>defines</w:t>
        <w:tab/>
        <w:t xml:space="preserve">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`c-'  as prefixes.</w:t>
        <w:tab/>
        <w:t>Prefixes can appear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llowing them.  An</w:t>
        <w:tab/>
        <w:t xml:space="preserve"> exponent 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 preceding  unit and its prefix so that `cm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entimeter^3' refer to cubic centimeters  but  `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3'</w:t>
        <w:tab/>
        <w:t xml:space="preserve"> refers</w:t>
        <w:tab/>
        <w:t xml:space="preserve"> to hundredths of cubic meters.</w:t>
        <w:tab/>
        <w:t xml:space="preserve">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permitted per unit,  so  `micromicrofarad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but `micro-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units', numbers are just another kind of un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xpression.</w:t>
        <w:tab/>
        <w:t xml:space="preserve"> For example, to find the volum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</w:t>
        <w:tab/>
        <w:t xml:space="preserve"> second</w:t>
        <w:tab/>
        <w:t xml:space="preserve"> example shows how the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conversion  can  precede</w:t>
        <w:tab/>
        <w:t>the  five.   Be</w:t>
        <w:tab/>
        <w:t xml:space="preserve">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interpret `$5' with no space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different units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written 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added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expressions in primitive units, or an error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-' is used for products, it cannot also</w:t>
        <w:tab/>
        <w:t xml:space="preserve">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 differences of units.  If a `-' appears after `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`+' then it will act as a negation operator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</w:t>
        <w:tab/>
        <w:t xml:space="preserve"> compute  20 degrees minus 1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0 degrees + -12 arcmin'.  The `+' charact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in exponents like `3.43e+8'.  This leads to an 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ty in an expression like `3e+2 yC'.  The unit `e'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unit  of charge, so this can be regarded as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t to `(3e+2) yC' or `(3 e)+(2 yC)'.  This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by always interpreting `+' as part of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 are</w:t>
        <w:tab/>
        <w:t>provided:  `sin',  `c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,  `ln',  `log',  `log2',  `exp',  `acos', `at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in'.</w:t>
        <w:tab/>
        <w:t>The `sin', `cos',  and</w:t>
        <w:tab/>
        <w:t>`tan'  func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dimensionless argument or an argument with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unctions  on</w:t>
        <w:tab/>
        <w:t>the  list  require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 The</w:t>
        <w:tab/>
        <w:t xml:space="preserve"> inverse  trigonometric</w:t>
        <w:tab/>
        <w:t xml:space="preserve">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ake roots of units, you may use the `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uberoot' functions.</w:t>
        <w:tab/>
        <w:t xml:space="preserve"> These function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have the appropriate root.  Higher roots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using fractional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ke possible nonlinear unit conversions such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re.</w:t>
        <w:tab/>
        <w:t>This is different from the linear units tha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 temperature differences.  Note the differenc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solute temperature conversions are handled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temp', and you must  use</w:t>
        <w:tab/>
        <w:t>functional 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e  temperature</w:t>
        <w:tab/>
        <w:t xml:space="preserve"> differences are don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deg' and they  do</w:t>
        <w:tab/>
        <w:t xml:space="preserve"> not  requir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 of  `tempF(x)'  not as a function but as 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dicates that `x'</w:t>
        <w:tab/>
        <w:t xml:space="preserve"> should</w:t>
        <w:tab/>
        <w:t xml:space="preserve"> have  units  of 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</w:t>
        <w:tab/>
        <w:t xml:space="preserve"> to  it.  @xref{Nonlinear units}.  The firs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shows that if it's 45 degrees  Fahrehneit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7.2  degrees  Celsius.  The second conversions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that a change of 45 degrees  Fahrenheit 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change of 25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ther examples of nonlinears units are rin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gauge.  There are numerous different gauges and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</w:t>
        <w:tab/>
        <w:t>See  the  units</w:t>
        <w:tab/>
        <w:t xml:space="preserve"> database for more detai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re gauges with multiple zeroes are signifi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</w:t>
        <w:tab/>
        <w:t xml:space="preserve"> numbers  where two zeroes is -1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synonyms `g00', `g000', and so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[OPTIONS]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interactive prompts to</w:t>
        <w:tab/>
        <w:t>determine  which 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o  perform.   If</w:t>
        <w:tab/>
        <w:t xml:space="preserve"> both  FROM-UNIT  and TO-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`units' will print the result of that  singl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and  then exit.</w:t>
        <w:tab/>
        <w:t xml:space="preserve"> If only FROM-UN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`units' will display the definition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and  exit.</w:t>
        <w:tab/>
        <w:t xml:space="preserve">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from  shell  inter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and to group them into two arguments.  @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llow you to read in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file,  check  your units file, or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that all units and prefixes</w:t>
        <w:tab/>
        <w:t xml:space="preserve">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 file reduce to primitive units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of all units that  cannot  be  reduced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 some  other  diagnostics</w:t>
        <w:tab/>
        <w:t xml:space="preserve"> abou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s in the units data fi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s   active  in</w:t>
        <w:tab/>
        <w:t>the  current  loca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e `-check' option, this option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units that cannot be reduced.</w:t>
        <w:tab/>
        <w:t xml:space="preserve"> But to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definitions</w:t>
        <w:tab/>
        <w:t xml:space="preserve"> that  cause  endless  loop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s  the  units</w:t>
        <w:tab/>
        <w:t xml:space="preserve"> as they are checked.  I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, then the last unit to be printed has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.   Note  that only definitio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local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specified format for numeric outpu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  is the same as that for the printf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NSI C standard.  For example,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ilename as the units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units data file.</w:t>
        <w:tab/>
        <w:t>This opt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UNITSFI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prompting  of  the user for un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of statistics about  the</w:t>
        <w:tab/>
        <w:t>number</w:t>
        <w:tab/>
        <w:t>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conversion  of</w:t>
        <w:tab/>
        <w:t>units to thei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slightly more verbose output</w:t>
        <w:tab/>
        <w:t xml:space="preserve">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   When  combined  with  the `-c' op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s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program  version  number,  tell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line</w:t>
        <w:tab/>
        <w:t>library</w:t>
        <w:tab/>
        <w:t xml:space="preserve"> has  been included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of the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formation is read from a unit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`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local/share' directory.  If you invoke `unit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-V' option, it will print the loc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ile includes  definitions  for  all</w:t>
        <w:tab/>
        <w:t xml:space="preserve">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,</w:t>
        <w:tab/>
        <w:t>abbreviations</w:t>
        <w:tab/>
        <w:t>and  metric  prefixes.</w:t>
        <w:tab/>
        <w:t xml:space="preserve">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</w:t>
        <w:tab/>
        <w:t xml:space="preserve">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  <w:tab/>
        <w:t xml:space="preserve">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</w:t>
        <w:tab/>
        <w:t xml:space="preserve">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le</w:t>
        <w:tab/>
        <w:t xml:space="preserve">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er 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g</w:t>
        <w:tab/>
        <w:t xml:space="preserve">   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</w:t>
        <w:tab/>
        <w:t xml:space="preserve">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</w:t>
        <w:tab/>
        <w:t xml:space="preserve">  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0</w:t>
        <w:tab/>
        <w:t xml:space="preserve">     permeabil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</w:t>
        <w:tab/>
        <w:t xml:space="preserve">  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</w:t>
        <w:tab/>
        <w:t xml:space="preserve">  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ncludes atomic masses for all  of</w:t>
        <w:tab/>
        <w:t>the 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numerous other constants.  Also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ies of various ingredients used in baking so that 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s  flour_sifted'  can be converted to `grams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n exhaustive list.</w:t>
        <w:tab/>
        <w:t>Consult the units  data</w:t>
        <w:tab/>
        <w:t xml:space="preserve">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the complete list, or to see the defin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`pound' is a unit of mass.  To get force,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by the force conversion unit `force' or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`lbf'.  (Note that `g' is already taken as the 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abbreviation for the gram.)</w:t>
        <w:tab/>
        <w:t xml:space="preserve"> The unit `ounce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f  mass.</w:t>
        <w:tab/>
        <w:t xml:space="preserve">  The  fluid  ounce  is</w:t>
        <w:tab/>
        <w:t xml:space="preserve"> `fluidounce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oz'.</w:t>
        <w:tab/>
        <w:t xml:space="preserve"> British capacity units that differ from thei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s, such as the  British  Imperial  gallon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`br'.  Currency is prefixed with it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`belgiumfranc', 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Survey foot, yard, and  mile  can</w:t>
        <w:tab/>
        <w:t xml:space="preserve">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`US' prefix.</w:t>
        <w:tab/>
        <w:t xml:space="preserve"> These units differ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tional length units.</w:t>
        <w:tab/>
        <w:t>They were in gener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1959,  and  are  still used for geographic 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re is officially defined in terms of the  US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.  If you want an acre defined according to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foot,  use  `intacre'.</w:t>
        <w:tab/>
        <w:t xml:space="preserve">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units  is</w:t>
        <w:tab/>
        <w:t xml:space="preserve"> about</w:t>
        <w:tab/>
        <w:t>4 parts per million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a slightly different length measure before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obtained 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earching</w:t>
        <w:tab/>
        <w:t>for  a unit, if the specified 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exactly as a unit name, then the  `units'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will try to remove a trailing `s' or a trailing `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ails, `units' will check for a</w:t>
        <w:tab/>
        <w:t>prefix.</w:t>
        <w:tab/>
        <w:t xml:space="preserve">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</w:t>
        <w:tab/>
        <w:t xml:space="preserve"> out  what units and prefixes are availab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</w:t>
        <w:tab/>
        <w:t>in  the units data file.  If you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units, you can supply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is specified on a single line by</w:t>
        <w:tab/>
        <w:t>giving</w:t>
        <w:tab/>
        <w:t>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equivalence.  Comments start with a `#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 appear  anywhere  in</w:t>
        <w:tab/>
        <w:t>a  line.   The</w:t>
        <w:tab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)  acts  as</w:t>
        <w:tab/>
        <w:t xml:space="preserve"> a  continuation charac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s the last character on a line, making it  p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 to</w:t>
        <w:tab/>
        <w:t>spread</w:t>
        <w:tab/>
        <w:t>definitions  out  over</w:t>
        <w:tab/>
        <w:t>several</w:t>
        <w:tab/>
        <w:t xml:space="preserve">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+',  `-',  `*',</w:t>
        <w:tab/>
        <w:t xml:space="preserve"> `/',  `|', `^' or the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gin with a digit or a decimal  point  (`.')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they  end with a digit (except for zero)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fine new units in terms of old ones so that a  r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leads  to the primitive units, which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characters.</w:t>
        <w:tab/>
        <w:t>When adding new units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c'  option  to check that the new units redu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ny  units</w:t>
        <w:tab/>
        <w:t xml:space="preserve"> which</w:t>
        <w:tab/>
        <w:t>contain</w:t>
        <w:tab/>
        <w:t xml:space="preserve"> `+'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 check</w:t>
        <w:tab/>
        <w:t xml:space="preserve"> them  because</w:t>
        <w:tab/>
        <w:t>the  `-c'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non-conformable sums.  If you create a loo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definitions,  then  `units'  will hang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c' options.  You will need to use the `-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'</w:t>
        <w:tab/>
        <w:t xml:space="preserve"> option</w:t>
        <w:tab/>
        <w:t xml:space="preserve"> which</w:t>
        <w:tab/>
        <w:t>prints out each unit a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The program will still  hang,  but  the  las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-</w:t>
        <w:tab/>
        <w:t xml:space="preserve">  1e-6</w:t>
        <w:tab/>
        <w:t xml:space="preserve">  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</w:t>
        <w:tab/>
        <w:t xml:space="preserve">  60 sec    # A minute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</w:t>
        <w:tab/>
        <w:t xml:space="preserve">  60 min  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</w:t>
        <w:tab/>
        <w:t xml:space="preserve">  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</w:t>
        <w:tab/>
        <w:t xml:space="preserve">  12 inches # The foot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e</w:t>
        <w:tab/>
        <w:t xml:space="preserve">  5280 ft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which ends with a `-' character is a prefix.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definition  contains  any  `/' character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protected by parentheses.  If you  define  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'  then  `halfmeter'</w:t>
        <w:tab/>
        <w:t>would  be  equivalent  to  `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conversions  of  interest  are  nonlinear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  <w:tab/>
        <w:t xml:space="preserve"> temperature  conversions  between the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elsius scales cannot be done by simply multipl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give a linear unit definition such as `inch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' you are providing information  that</w:t>
        <w:tab/>
        <w:t>`units'</w:t>
        <w:tab/>
        <w:t xml:space="preserve">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</w:t>
        <w:tab/>
        <w:t>values</w:t>
        <w:tab/>
        <w:t>in inches into primitive units of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linear units, you give a functional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 units</w:t>
        <w:tab/>
        <w:t xml:space="preserve"> are represented using a functional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It is best to regard this notation not as</w:t>
        <w:tab/>
        <w:t xml:space="preserve"> a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call  but as a way of adding units to a numb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that writing a linear unit name after a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adds  units</w:t>
        <w:tab/>
        <w:t xml:space="preserve"> to  that  number.  Internally,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defined by a pair of functions which conve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from  linear units in the data file, so th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 conversion to primitive 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linear unit definition comprises a unit name,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name,</w:t>
        <w:tab/>
        <w:t xml:space="preserve"> two  functions,  and  two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  The functions tell `units' how to convert  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w unit.  In order to produce valid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of these functions  need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To facilitate error checking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begins with the unit name followed  im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ly (with no spaces) by a `(' character. 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the parameter.  Next is an optional 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</w:t>
        <w:tab/>
        <w:t xml:space="preserve"> of  the  units required by th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In the example above,  the</w:t>
        <w:tab/>
        <w:t>`tempF'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 input argument conformable with `1'.</w:t>
        <w:tab/>
        <w:t xml:space="preserve"> F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nonlinear units definitions the forward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take  a dimensionless argument.</w:t>
        <w:tab/>
        <w:t>The inverse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requires an input argument conformable with `K'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</w:t>
        <w:tab/>
        <w:t>the  inverse  function will need uni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measured by your nonlinear</w:t>
        <w:tab/>
        <w:t>unit.</w:t>
        <w:tab/>
        <w:t>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expression in brackets to enable `uni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error 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function  definitions  appear.</w:t>
        <w:tab/>
        <w:t xml:space="preserve">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the 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gives a rule for converting `x' in the units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ear units of absolute temperature,</w:t>
        <w:tab/>
        <w:t xml:space="preserve"> which</w:t>
        <w:tab/>
        <w:t>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onvert from 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rder  to make conversions to Fahrenheit pos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give a rule for the inverse conversions. Th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`x(tempF)' and its definition appears after a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n our example, the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verse definition takes an absolute  temperat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argument  and  converts it to the Fahrenheit te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.  The inverse can be omitted by leaving out</w:t>
        <w:tab/>
        <w:t xml:space="preserve"> the 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but then conversions to the unit will be i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.  If the  inverse</w:t>
        <w:tab/>
        <w:t>is  omitted  then  the</w:t>
        <w:tab/>
        <w:t>`-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will display a warning.</w:t>
        <w:tab/>
        <w:t>It is up to you to ca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and enter the  correct  inverse  function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</w:t>
        <w:tab/>
        <w:t>conversions.   The  `--check'  option  t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at one point and print an error if i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 but  this  is not a guarantee that your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make  synonyms  for  nonlinear  uni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 need  to</w:t>
        <w:tab/>
        <w:t>define both the forward and inverse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Inverse functions can be obtained  using</w:t>
        <w:tab/>
        <w:t xml:space="preserve"> the  `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  So  to  create a synonym for `tempF'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ccasionally wish to define a function that 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 on</w:t>
        <w:tab/>
        <w:t xml:space="preserve"> units.</w:t>
        <w:tab/>
        <w:t xml:space="preserve">  This can be done using a non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For example, the  definition  below</w:t>
        <w:tab/>
        <w:t xml:space="preserve">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between radius and the area of a circ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efinition requires a length as input</w:t>
        <w:tab/>
        <w:t>and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 as</w:t>
        <w:tab/>
        <w:t xml:space="preserve"> many wire gauges.  Piecewise linear un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specifying conversions to  linear  units 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</w:t>
        <w:tab/>
        <w:t xml:space="preserve"> points.  Conversion at other point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inear interpolation.</w:t>
        <w:tab/>
        <w:t xml:space="preserve"> A  partial  definition</w:t>
        <w:tab/>
        <w:t xml:space="preserve"> of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example, `zincgauge' is the name of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unit.  The definition of such a unit  is</w:t>
        <w:tab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</w:t>
        <w:tab/>
        <w:t>embedded  `['  character.  After the br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dicate the units to be attached to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 No spaces can appear before the `]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 definition like `foo[kg meters]' is illegal;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`foo[kg*meters]'.</w:t>
        <w:tab/>
        <w:t xml:space="preserve">  The definition of the un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s of a list of pairs optionally separated  by 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list  defines  a  function</w:t>
        <w:tab/>
        <w:t xml:space="preserve"> for 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wise linear unit to linear units.  The first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is the function argument;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unction at that argument (in the unit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 in  brackets).   In  this example, we define `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' at five points.  For example, we set `zincgauge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`0.002 in'.  Definitions like this may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</w:t>
        <w:tab/>
        <w:t xml:space="preserve"> if written using  continuation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ncgauge[in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 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eceeding definition, the  following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 piecewise linear unit tha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onic, then the inverse will not be well defi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verse  is</w:t>
        <w:tab/>
        <w:t xml:space="preserve"> requested  for such a unit,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mallest inverse.  The  `--check'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</w:t>
        <w:tab/>
        <w:t xml:space="preserve"> warning if a non-monotonic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its have different values in  different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ization feature accomodates thi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atabase to specify  region  dependent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locale  region  in  the  units  databas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locale' followed by the name of the locale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must appear in the first column of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e region is terminated by `!endlocale'.</w:t>
        <w:tab/>
        <w:t xml:space="preserve"> The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 example</w:t>
        <w:tab/>
        <w:t>shows  how  to define a couple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ocal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</w:t>
        <w:tab/>
        <w:tab/>
        <w:t xml:space="preserve">       b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on</w:t>
        <w:tab/>
        <w:tab/>
        <w:t xml:space="preserve">       br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ocale is specified by the  `LOCALE'</w:t>
        <w:tab/>
        <w:t xml:space="preserve">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variable.</w:t>
        <w:tab/>
        <w:t>Note that the `-c' option only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hich are active 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s uses the following environment 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 Specifies</w:t>
        <w:tab/>
        <w:t xml:space="preserve"> the  locale.</w:t>
        <w:tab/>
        <w:t>The  default  is `en_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s of the units database are specific to 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</w:t>
        <w:tab/>
        <w:t xml:space="preserve"> the  pager  to use for help and for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ing the conformable units.  The  help</w:t>
        <w:tab/>
        <w:t xml:space="preserve">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s  the  units  database  and  calls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`+nn' syntax for specifying a  line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.   The  default  pager  is  `more', but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emacs', or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 the units database file to  use</w:t>
        <w:tab/>
        <w:t xml:space="preserve">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the  default).  This</w:t>
        <w:tab/>
        <w:t>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`readline' package has been compiled in,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s used interactively, numerous command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eatures are available.  To check if you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ncludes the readline,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 for the readline package.  Without any con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 `units' will allow editing in the style of 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rticular  use  with  `units' are the completi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a few characters and then hit  `ESC'</w:t>
        <w:tab/>
        <w:t xml:space="preserve">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`?' key then `units' will display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start with the characters ty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type `metr' and then request comple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tes</w:t>
        <w:tab/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unique way to complete a unitname,</w:t>
        <w:tab/>
        <w:t xml:space="preserve">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 the</w:t>
        <w:tab/>
        <w:t xml:space="preserve"> tab key and `units' will provid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.  If `units' beeps, it means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 completion.   Pressing  the  tab key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