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573921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561729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592646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