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23545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4811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081991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