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on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offered in CLP(Q) only. It behave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ref{bb_inf}{5} but does not use an error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v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will contain the constraints on X, Y and Z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0.5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(float,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